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60" w:after="160"/>
        <w:jc w:val="center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>August 2009</w:t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303"/>
        <w:gridCol w:w="651"/>
        <w:gridCol w:w="1954"/>
        <w:gridCol w:w="652"/>
        <w:gridCol w:w="1303"/>
        <w:gridCol w:w="1955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SUNDA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SATURDAY</w:t>
            </w:r>
          </w:p>
        </w:tc>
      </w:tr>
      <w:tr>
        <w:trPr>
          <w:trHeight w:val="864" w:hRule="atLeast"/>
        </w:trPr>
        <w:tc>
          <w:tcPr>
            <w:tcW w:w="1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8"/>
                <w:szCs w:val="18"/>
              </w:rPr>
              <w:t xml:space="preserve">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Solicitation release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licitation distributed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am review solicit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M create templates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11AM EST— Kick-off Meeting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KM create templat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H develop shell document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KM out)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KM out) 3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KM out) 31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H develop shell documents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hell documents/ writing assignments sent to team NLT COB (LH)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Reviewer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ndy Mart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ody Tieken-Holec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oanne Suric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Writer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Ke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H—Laura H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M—Kirstin Merc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M—Lindy Mart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H—Steve Hor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JS—Joanne Suric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FC—Request for Clarification (questions)</w:t>
            </w:r>
          </w:p>
        </w:tc>
      </w:tr>
    </w:tbl>
    <w:p>
      <w:pPr>
        <w:pStyle w:val="Normal"/>
        <w:spacing w:lineRule="auto" w:line="240" w:before="16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160" w:after="160"/>
        <w:jc w:val="center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>September 2009</w:t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SUNDA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SATURDAY</w:t>
            </w:r>
          </w:p>
        </w:tc>
      </w:tr>
      <w:tr>
        <w:trPr>
          <w:trHeight w:val="1440" w:hRule="atLeast"/>
        </w:trPr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Ke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H—Laura H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M—Kirstin Merc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M—Lindy Mart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H—Steve Hor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JS—Joanne Suric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FC—Request for Clarification (questions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KM out) 1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riters develop respons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KM out)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riters develop respons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KM out) 3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riters develop response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KM/LH out) 4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riters develop respons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KM/LH out)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KM/LH out)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KM/LH out) 7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OLID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Writers develop response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18"/>
                <w:szCs w:val="18"/>
              </w:rPr>
              <w:t>Pink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input due to LH NLT COB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ll RFCs due to LH NLT COB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18"/>
                <w:szCs w:val="18"/>
              </w:rPr>
              <w:t>Pink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view doc development (LH)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dit RFCs (KM)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M approve RFCs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Submit RFC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b/>
                <w:color w:val="FF00FF"/>
                <w:sz w:val="18"/>
                <w:szCs w:val="18"/>
              </w:rPr>
              <w:t>Pink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view doc development (L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18"/>
                <w:szCs w:val="18"/>
              </w:rPr>
              <w:t>Pink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view document sent to team NLT COB (LH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18"/>
                <w:szCs w:val="18"/>
              </w:rPr>
              <w:t>Pink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view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LH out) 12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LH out) 13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LH out) 14</w:t>
            </w:r>
          </w:p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b/>
                <w:color w:val="FF00FF"/>
                <w:sz w:val="18"/>
                <w:szCs w:val="18"/>
              </w:rPr>
              <w:t>Pink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view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18"/>
                <w:szCs w:val="18"/>
              </w:rPr>
              <w:t>Pink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view comments due to LH NLT COB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18"/>
                <w:szCs w:val="18"/>
              </w:rPr>
              <w:t>Pink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covery (LH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b/>
                <w:color w:val="FF00FF"/>
                <w:sz w:val="18"/>
                <w:szCs w:val="18"/>
              </w:rPr>
              <w:t>Pink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covery (LH)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 call sent to writers NLT COB (LH)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Final RFC due to Governme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Writers develop response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Writers develop response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Writers develop response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Writers develop response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Red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input due to LH NLT COB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Red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view doc development (LH)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Red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view doc development (LH)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Red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view document sent to team NLT COB (LH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Red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view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Red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vi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Red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view comments due to LH NLT COB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Red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covery (LH/writers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Red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covery (LH/writers)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ll final input due to LH NLT COB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16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160" w:after="160"/>
        <w:jc w:val="center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>October 2009</w:t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SUNDA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THURSDA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SATURDAY</w:t>
            </w:r>
          </w:p>
        </w:tc>
      </w:tr>
      <w:tr>
        <w:trPr>
          <w:trHeight w:val="1440" w:hRule="atLeast"/>
        </w:trPr>
        <w:tc>
          <w:tcPr>
            <w:tcW w:w="7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Ke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H—Laura H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M—Kirstin Merc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M—Lindy Mart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H—Steve Hor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JS—Joanne Suric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FC—Request for Clarification (questions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dit (KM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dit (KM)</w:t>
            </w:r>
            <w:r>
              <w:rPr>
                <w:rFonts w:cs="Times New Roman" w:ascii="Times New Roman" w:hAnsi="Times New Roman"/>
                <w:b/>
                <w:color w:val="FFC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18"/>
                <w:szCs w:val="18"/>
              </w:rPr>
              <w:t>Gold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view document sent to team NLT COB (LH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18"/>
                <w:szCs w:val="18"/>
              </w:rPr>
              <w:t>Gold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view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18"/>
                <w:szCs w:val="18"/>
              </w:rPr>
              <w:t>Gold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view comments due to LH NLT COB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18"/>
                <w:szCs w:val="18"/>
              </w:rPr>
              <w:t>Gold Te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recovery/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nal edit (KM/LH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nal compliance check (LH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nal compliance chec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LH)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 call for final compliance items sent to writers NLT COB (LH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ll final data call items due to LH NLT NOON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liance check recovery (KM/LH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pproval for production (LM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KM out) 12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Production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hip proposal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KM/LH out)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firm deliver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NOON (Belgium)—Proposal du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LH out)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LH out)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LH out)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160" w:after="0"/>
        <w:jc w:val="center"/>
        <w:rPr/>
      </w:pPr>
      <w:r>
        <w:rPr/>
      </w:r>
    </w:p>
    <w:p>
      <w:pPr>
        <w:pStyle w:val="Normal"/>
        <w:spacing w:lineRule="auto" w:line="240" w:before="160" w:after="0"/>
        <w:jc w:val="center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5:27:00Z</dcterms:created>
  <dc:creator>llhill</dc:creator>
  <dc:description/>
  <cp:keywords/>
  <dc:language>en-US</dc:language>
  <cp:lastModifiedBy>llhill</cp:lastModifiedBy>
  <dcterms:modified xsi:type="dcterms:W3CDTF">2009-08-27T15:13:00Z</dcterms:modified>
  <cp:revision>69</cp:revision>
  <dc:subject/>
  <dc:title/>
</cp:coreProperties>
</file>